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</w:t>
      </w:r>
    </w:p>
    <w:p>
      <w:pPr>
        <w:pStyle w:val="Normal"/>
        <w:jc w:val="right"/>
        <w:rPr/>
      </w:pPr>
      <w:r>
        <w:rPr>
          <w:sz w:val="22"/>
        </w:rPr>
        <w:t>Date ________Section___-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imals Challenge Probl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obby weighs 12.8 kilograms.  His father weights 5 times as heavy as Bobby.  What is their average weight?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ugo bought some apples and oranges for $14.25.  There were 5 more oranges than apples.  An apple cost $0.35 and an orange cost $0.10 more than the apple.  Find the number of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pples she bought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ranges she bough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>2 kilograms of lamb and 2 kg of beef cost $53.20.  If 4kg of lamb and 2kg of beef cost $78.80, find the cost of 5kg of lamb and 5 kg of beef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Aunt Amy bought 28.5 meters of cloth.  She used 2.5m of cloth to make a shirt and 3/5 the amount of the shirt to make each matching pair of shorts.  She sewed 6 shirts and some pairs of shorts for her children.  If she had 1.5m of cloth left, how many pairs of shorts did she sew? 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aggie had some money.  After spending 0.3 of it on books and part of the rest of her money on a computer, she found that she still had 1/5 of her money left.  If the computer cost $1,400,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much did she spend altogether an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was her original amount of mone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oseph paid $10.05 for some pens and erasers.  An eraser cost $0.45 and a pen cost $0.15 more than eraser.  He bought 6 more erasers than pens.  How many erasers and pens did he buy altogethe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ry bought 6 pens at $2.60 each and 4 books at $2.50 each.  Jenny had the same amount of money but bought a few files at $4.50 each and had $7.60 left.  How many files did Jenny buy?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rystal, Jade, and Lydia bought a present which cost $72 for a friend’s birthday.  Jade paid $9.80.  The amount that Crystal paid was 5 times the total amount paid by Jade and Lydia.  How much must Jade and Lydia each pay Crystal if they were to share the cost of the present equally?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38.4kg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.)  15 apples   B.) 20 orang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$133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8 pairs of short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</w:rPr>
        <w:t>A.) $2,240   B)$2,800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20 erasers and pen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4 fil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Jade $14.20, Crystal $21.8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54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10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